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.   . 2019                                    №  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</w:t>
      </w:r>
      <w:r>
        <w:rPr>
          <w:lang w:val="ru-RU"/>
        </w:rPr>
        <w:t>20</w:t>
      </w:r>
      <w:r>
        <w:rPr/>
        <w:t xml:space="preserve"> год и на плановый период 20</w:t>
      </w:r>
      <w:r>
        <w:rPr>
          <w:lang w:val="ru-RU"/>
        </w:rPr>
        <w:t>21</w:t>
      </w:r>
      <w:r>
        <w:rPr/>
        <w:t xml:space="preserve"> и 20</w:t>
      </w:r>
      <w:r>
        <w:rPr>
          <w:lang w:val="ru-RU"/>
        </w:rPr>
        <w:t>22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20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10557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557,2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1 года в сумме 0.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овалевского сельского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поселения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1 и 2022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21 год в сумме 6732.1 тыс. рублей и на 2022 год в сумме 6768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21 год в сумме 6732.1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енные расходы в сумме 163,0 тыс. рублей и на 2022 год в сумме 6768,8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енные расходы в сумме 338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2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3 года в сумме 0.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овалевского сельского поселения на 2021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2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 прогнозируемый дефицит бюджета поселения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20 год и на плановый период 2021 и 2022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20 год и на плановый период 2021 и 2022 годов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Ковале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8. Утвердить общий объем бюджетных ассигнований на исполнение публичных нормативных обязательств Ковалевского сельского поселения на 2020 год в сумме 0.0 тыс. рублей, на 2021 год в сумме 0.0 тыс. рублей и 2022 год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9.  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806,7</w:t>
      </w:r>
      <w:r>
        <w:rPr>
          <w:iCs/>
          <w:color w:val="000000"/>
          <w:sz w:val="28"/>
          <w:szCs w:val="28"/>
        </w:rPr>
        <w:t xml:space="preserve"> тыс. рублей, на 2021 год в сумме 0.0 тыс. рублей и 2022 год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0 год и на плановый период 2021 и 2022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1. Установить, что размеры должностных окладов лиц, замещающих муниципальные должности Ковалевского сельского поселения, окладов денежного содержания по должностям муниципальной гражданской службы Ковалевского сельского поселения, окладов технического персонала и ставок заработной платы обслуживающего персонала Ковалевского сельского поселения индексируются с</w:t>
      </w:r>
      <w:r>
        <w:rPr>
          <w:sz w:val="28"/>
          <w:szCs w:val="28"/>
        </w:rPr>
        <w:t xml:space="preserve">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Ковале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3. Учесть в бюджете поселения дотацию на выравнивание бюджетной обеспеченности, предоставляемую из областного бюджета на 2020 год в сумме 7356,2 тыс. рублей, на 2021 год в сумме 4371,8 тыс. рублей и на 2022 год в сумме 4532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5. 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 «Ковалевское сельское поселение» на 2020 год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7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color w:val="000000"/>
          <w:sz w:val="28"/>
          <w:szCs w:val="28"/>
        </w:rPr>
        <w:t xml:space="preserve">сельского поселения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А.В. Жиган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11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9-11-06T06:16:00Z</dcterms:modified>
  <cp:revision>4</cp:revision>
  <dc:subject/>
  <dc:title>ПРОЕКТ</dc:title>
</cp:coreProperties>
</file>